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96936707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763363940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2023 року                                                                      № 2</w:t>
      </w:r>
      <w:r>
        <w:rPr>
          <w:rFonts w:cs="Times New Roman" w:ascii="Times New Roman" w:hAnsi="Times New Roman"/>
          <w:sz w:val="28"/>
          <w:szCs w:val="28"/>
          <w:lang w:val="uk-UA"/>
        </w:rPr>
        <w:t>338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  <w:bookmarkStart w:id="1" w:name="_Hlk96936707"/>
      <w:bookmarkStart w:id="2" w:name="_Hlk96936707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мір передачі в оренду об’єк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рухомого майна комунальної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ласності Савранської селищн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кабінет поліклінічного відділ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НП «Савранський ЦПМСД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26 та 60 Закону України «Про місцеве самоврядування в Україні», статтею  6 Закону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від 03.06.2003 року № 483, та розглянувши лист КНП «Савранський центр первинної медико-санітарної допомоги», від 30.08.2023 року № 2660/05-02, з метою ефективного використання об’єктів нерухомого майна комунальної власності Савранської селищної територіальної громади, селищна ра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. Включити до Переліку другого типу об’єкт  нерухомого майна, що належить до комунальної власності Савранської селищної територіальної громади та знаходиться на балансі комунального некомерційного підприємства «Савранський центр первинної медико-санітарної допомоги» Савранської селищної ради Одеської області (далі КНП Савранський ЦПМСД»)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  кабінет орієнтовною площею 23,2 кв.м. поліклінічного відділення КНП «Савранський ЦПМСД», розташованого за адресою: Одеська область, Подільський район, смт Саврань вул.Соборна,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Передати в оренду без проведення аукціону об’єкт оренди, який зазначений у пункті 1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Головному лікарю КНП «Савранський ЦПМСД» Лещенко В.Б. внести інформацію по об’єкту, який зазначений у пункті 1 даного проекту рішення до ЕТС  відповідно до вимог чинного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Головному спеціалісту по комунікаціям з громадськістю та інформаційному забезпеченню діяльності ради Гончаруку О.В. забезпечити опублікування цього рішення на офіційному веб-сайті Савран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 Контроль за виконанням цього рішення покласти на постійну комісію селищної ради з питань планування, фінансів та бюджету, соціа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ого розвитку, ринкових відносин та інвестиційної діяльності, житлово-комунальної власності (Чумак Л.О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27:00Z</dcterms:created>
  <dc:creator>User</dc:creator>
  <dc:description/>
  <cp:keywords/>
  <dc:language>en-US</dc:language>
  <cp:lastModifiedBy>Professional</cp:lastModifiedBy>
  <cp:lastPrinted>2023-10-02T08:37:00Z</cp:lastPrinted>
  <dcterms:modified xsi:type="dcterms:W3CDTF">2023-10-02T05:37:00Z</dcterms:modified>
  <cp:revision>5</cp:revision>
  <dc:subject/>
  <dc:title/>
</cp:coreProperties>
</file>