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83694684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23 року                                                                      № 2</w:t>
      </w:r>
      <w:r>
        <w:rPr>
          <w:sz w:val="28"/>
          <w:szCs w:val="28"/>
          <w:lang w:val="uk-UA"/>
        </w:rPr>
        <w:t>339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орендарю  згоди на здійсненн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ід’ємних поліпшень орендованого комунальног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йна, розташованого в будівлі побуткомбінату за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ресою вул. Соборна,  буд. 2 смт. Саврань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го району Одеської області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еруючись ст. 25, 26 Закону України «Про місцеве самоврядування в Україні», ст. 21  Закону України  «Про оренду державного та комунального майна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орендаря комунального майна   Хмельнюка Олександра Михайловича від 20.09.2023 року , взявши до уваги висновки та рекомендації постійної комісії селищної ради з питань планування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 від 26.09.2023 року № 36/10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лищна рада 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 И Р І Ш И Л А: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Надати орендарю ХМЕЛЬНЮКУ Олександру Михайловичу згоду на здійснення невід’ємних поліпшень  орендованого майна комунальної власності Савранської селищної територіальної громади, а саме заміни чотирьох вікон на пластикові в орендованому приміщенні, площею              92,1 кв.м., розташованому в  будівлі побуткомбінату по вул. Соборній, буд. 2 в смт. Саврань Подільського району Одеської області,  орієнтовною вартістю 28225,00 грн (згідно представленого розрахунку витрат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Начальнику відділу перспективного розвитку та закупівель Світлані ПАВЛЕНКО на підставі підтвердних документів скласти акт про проведення невід’ємних поліпшень та врахувати вартість змін при обрахуванні суми орендної плати майбутніх періодів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Контроль за виконанням рішення покласти на постійну 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FF5F5C"/>
      <w:sz w:val="1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33:00Z</dcterms:created>
  <dc:creator>User</dc:creator>
  <dc:description/>
  <cp:keywords/>
  <dc:language>en-US</dc:language>
  <cp:lastModifiedBy>Professional</cp:lastModifiedBy>
  <cp:lastPrinted>2023-09-14T14:24:00Z</cp:lastPrinted>
  <dcterms:modified xsi:type="dcterms:W3CDTF">2023-10-02T07:33:00Z</dcterms:modified>
  <cp:revision>2</cp:revision>
  <dc:subject/>
  <dc:title/>
</cp:coreProperties>
</file>