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579501575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49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ромадянці І</w:t>
      </w:r>
      <w:r>
        <w:rPr>
          <w:b w:val="false"/>
          <w:color w:val="000000"/>
          <w:lang w:val="uk-UA"/>
        </w:rPr>
        <w:t xml:space="preserve">вановій Ксенії Володимирівні </w:t>
      </w:r>
      <w:r>
        <w:rPr>
          <w:b w:val="false"/>
          <w:szCs w:val="28"/>
          <w:lang w:val="uk-UA"/>
        </w:rPr>
        <w:t xml:space="preserve">щодо встановле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відновлення) меж земельної ділянки в натурі (на місцевості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ередачею у власність для  будівництва і обслуговува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житлового будинку господарських будівель і споруд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присадибна ділянка) площею 0,0815 га (кадастровий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номер земельної ділянки 5124355100:02:005:0519) за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адресою: вул. Молодіжна, 15, смт Саврань Подільського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Іванової Ксенії Володими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0815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5:0519</w:t>
      </w:r>
      <w:r>
        <w:rPr>
          <w:b w:val="false"/>
          <w:color w:val="000000"/>
          <w:szCs w:val="28"/>
          <w:lang w:val="uk-UA"/>
        </w:rPr>
        <w:t xml:space="preserve">) за адресою: вул. Молодіжна, 15,                           смт Саврань Подільського району Одеської області, витяг про реєстрацію права  власності на  нерухоме  майно  від 14.06.2023 року №50622056, взявши до уваги висновки та рекомендації 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 32/10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Івановій Ксенії Володими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81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1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олодіжна, 15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Івановій Ксенії Володимир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81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19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Молодіжна, 15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Івановій Ксенії Володимир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   Олег ЖИРУН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24:00Z</dcterms:created>
  <dc:creator>User1</dc:creator>
  <dc:description/>
  <cp:keywords/>
  <dc:language>en-US</dc:language>
  <cp:lastModifiedBy>Professional</cp:lastModifiedBy>
  <cp:lastPrinted>2023-05-21T17:03:00Z</cp:lastPrinted>
  <dcterms:modified xsi:type="dcterms:W3CDTF">2023-10-02T13:24:00Z</dcterms:modified>
  <cp:revision>2</cp:revision>
  <dc:subject/>
  <dc:title/>
</cp:coreProperties>
</file>