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859918953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28</w:t>
      </w:r>
      <w:r>
        <w:rPr>
          <w:sz w:val="26"/>
          <w:szCs w:val="26"/>
        </w:rPr>
        <w:t>.0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>.2023 року                                                                      № 2</w:t>
      </w:r>
      <w:r>
        <w:rPr>
          <w:sz w:val="26"/>
          <w:szCs w:val="26"/>
          <w:lang w:val="uk-UA"/>
        </w:rPr>
        <w:t>340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6"/>
          <w:szCs w:val="26"/>
        </w:rPr>
      </w:pPr>
      <w:r>
        <w:rPr>
          <w:bCs/>
          <w:color w:val="FFFFFF"/>
          <w:sz w:val="26"/>
          <w:szCs w:val="26"/>
          <w:lang w:val="uk-UA"/>
        </w:rPr>
        <w:t>-</w:t>
      </w:r>
      <w:r>
        <w:rPr>
          <w:bCs/>
          <w:color w:val="FFFFFF"/>
          <w:sz w:val="26"/>
          <w:szCs w:val="26"/>
          <w:lang w:val="en-US"/>
        </w:rPr>
        <w:t>VIII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 надання згоди на здійснення  невід’ємних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оліпшень нерухомого майна комунальної 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ласності, розташованого в приміщенні будівлі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лишньої Дубинівської сільської  ради, 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 адресою: вул. Івана Франка, буд 20. 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. Дубинове Подільського району Одеської області. 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ст. 25, 26 Закону України «Про місцеве самоврядування в Україні», розглянувши  заяву жителя с. Дубинове  Чихутіна Едуарда Вікторовича  від 19.09.2023 року, висновки та рекомендації постійної комісії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    26.09.2023 року №36/9, селищна рада 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 Надати  ЧИХУТІНУ Едуарду Вікторовичу згоду  на проведення на благодійній основі невід’ємних поліпшень нерухомого майна комунальної власності Савранської селищної територіальної громади , а саме: заміни чотирьох вікон на енергозберігаючі в приміщенні, яке знаходиться на другому поверсі будівлі колишньої Дубинівської сільської ради,  розташованої по вул. Івана Франка, буд 20. в с. Дубинове Подільського району Одеської області. 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2. Головному бухгалтеру селищної ради Ткаченко А.В. взяти на облік безоплатно отримане майно, скласти акти про установку нового майна та списання старого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3. Контроль за виконанням рішення покласти на постійну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селищної ради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уючий обов’язки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FF5F5C"/>
      <w:sz w:val="1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28:00Z</dcterms:created>
  <dc:creator>User</dc:creator>
  <dc:description/>
  <cp:keywords/>
  <dc:language>en-US</dc:language>
  <cp:lastModifiedBy>Professional</cp:lastModifiedBy>
  <cp:lastPrinted>2023-09-14T14:24:00Z</cp:lastPrinted>
  <dcterms:modified xsi:type="dcterms:W3CDTF">2023-10-02T07:28:00Z</dcterms:modified>
  <cp:revision>2</cp:revision>
  <dc:subject/>
  <dc:title/>
</cp:coreProperties>
</file>