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878057843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6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</w:t>
      </w:r>
      <w:r>
        <w:rPr>
          <w:b w:val="false"/>
          <w:color w:val="000000"/>
          <w:lang w:val="uk-UA"/>
        </w:rPr>
        <w:t xml:space="preserve">Фіник Марії Володимир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1366 га (кадастровий номер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5124382800:02:001:0420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ул. Дружби, 96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ab/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Фіник Марії Володими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1366 га (кадастровий номер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 xml:space="preserve">) за адресою:               вул. Дружби, 96, с. Осички Подільського району Одеської області, витяг про реєстрацію права  власності на  нерухоме  майно  від 27.06.2022 року №47212808, взявши до уваг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7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     </w:t>
      </w:r>
      <w:r>
        <w:rPr>
          <w:b w:val="false"/>
          <w:color w:val="000000"/>
          <w:lang w:val="uk-UA"/>
        </w:rPr>
        <w:t xml:space="preserve">Фіник Марії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136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Дружби, 96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Фіник Марії Володимир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136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Дружби, 9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Фіник Марії Володими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1:00Z</dcterms:created>
  <dc:creator>User1</dc:creator>
  <dc:description/>
  <cp:keywords/>
  <dc:language>en-US</dc:language>
  <cp:lastModifiedBy>Professional</cp:lastModifiedBy>
  <cp:lastPrinted>2023-10-02T16:01:00Z</cp:lastPrinted>
  <dcterms:modified xsi:type="dcterms:W3CDTF">2023-10-02T13:01:00Z</dcterms:modified>
  <cp:revision>3</cp:revision>
  <dc:subject/>
  <dc:title/>
</cp:coreProperties>
</file>