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117191192" r:id="rId2"/>
        </w:objec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2023 року                                                                      № 2</w:t>
      </w:r>
      <w:r>
        <w:rPr>
          <w:sz w:val="28"/>
          <w:szCs w:val="28"/>
          <w:lang w:val="uk-UA"/>
        </w:rPr>
        <w:t>329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ind w:right="-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ст.25, 26  Закону України «Про місцеве самоврядування в Україні»,  на підставі клопотань  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06.09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№01-08/234, 232,                     від 15.09.2023 року №01-08/254, №01-08/257</w:t>
      </w:r>
      <w:r>
        <w:rPr>
          <w:sz w:val="28"/>
          <w:szCs w:val="28"/>
          <w:lang w:val="uk-UA" w:eastAsia="ru-RU"/>
        </w:rPr>
        <w:t xml:space="preserve"> про  внесення змін до граничної чисельності працівників закладів освіти, що фінансуються з селищного бюджету, висновків та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6.09.2023 року №36/4  та  з  питань охорони здоров’я, соціального захисту населення,освіти, культури, молоді, фізкультури і спорту від 25.09.2023 року №28/2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        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ind w:firstLine="426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го голови </w:t>
        <w:tab/>
        <w:tab/>
        <w:tab/>
        <w:tab/>
        <w:tab/>
        <w:tab/>
        <w:t xml:space="preserve">           Олег ЖИРУН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3"/>
        <w:ind w:left="2880" w:firstLine="7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до рішення сесії селищної ради від 08.04.2021 року  № 309</w:t>
      </w:r>
    </w:p>
    <w:p>
      <w:pPr>
        <w:pStyle w:val="Style1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 редакції від 28.09.2023 року №2329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70"/>
        <w:gridCol w:w="1696"/>
        <w:gridCol w:w="143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Назва заклад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ількість устан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Штатна чисельність працівникі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клади осві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8,4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шкільні навчальні закл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94,7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 – садок) «Веселка» смт. Саврань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4,7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 дошкільної освіти (ясла – садок) «Сонечко» с. Концеба Савранської селищної ради Одеської області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6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 – садок) «Малятко» с. Осички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9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 – садок) «Чебурашка» с. Вільшанка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дошкільної освіти (ясла – садок) «Пролісок» с. Гетьманівка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59,6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Cавранський ліцей Савранської селищної ради Одеської області 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,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Дубинівська філія Cавранського ліцею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Вільшанська філія Cавранського ліцею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2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Слюсарівська філія Cавранського ліцею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05</w:t>
            </w:r>
          </w:p>
        </w:tc>
      </w:tr>
      <w:tr>
        <w:trPr>
          <w:trHeight w:val="78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5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9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,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7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,5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,8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«Олімп» Савранської селищної ради Одеської област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9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 xml:space="preserve">           Олег ЖИРУН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09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2:00Z</dcterms:created>
  <dc:creator>Ващенко Лариса Анатольевна</dc:creator>
  <dc:description/>
  <cp:keywords/>
  <dc:language>en-US</dc:language>
  <cp:lastModifiedBy>Professional</cp:lastModifiedBy>
  <cp:lastPrinted>2023-10-02T11:03:00Z</cp:lastPrinted>
  <dcterms:modified xsi:type="dcterms:W3CDTF">2023-10-02T08:04:00Z</dcterms:modified>
  <cp:revision>4</cp:revision>
  <dc:subject/>
  <dc:title> </dc:title>
</cp:coreProperties>
</file>