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820221855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54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ину </w:t>
      </w:r>
      <w:r>
        <w:rPr>
          <w:b w:val="false"/>
          <w:color w:val="000000"/>
          <w:lang w:val="uk-UA"/>
        </w:rPr>
        <w:t xml:space="preserve">Чернезі Петру Петровичу 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1500 га (кадастр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земельної ділянки 5124355100:02:003:0543) за адресою: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ул. Острівна, 50б,  смт Саврань Подільського району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 розглянувши заяву та технічну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Чернеги Петра Петровича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3:0543</w:t>
      </w:r>
      <w:r>
        <w:rPr>
          <w:b w:val="false"/>
          <w:color w:val="000000"/>
          <w:szCs w:val="28"/>
          <w:lang w:val="uk-UA"/>
        </w:rPr>
        <w:t xml:space="preserve">) за адресою: вул. Острівна, 50б,                       смт Саврань Подільського району Одеської області, витяг про реєстрацію права  власності на  нерухоме  майно  від 19.07.2023 року №51079782, взявши до уваги висновки та рекомендації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15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                </w:t>
      </w:r>
      <w:r>
        <w:rPr>
          <w:b w:val="false"/>
          <w:color w:val="000000"/>
          <w:lang w:val="uk-UA"/>
        </w:rPr>
        <w:t xml:space="preserve">Чернезі Петру Петровичу 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4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Острівна, 50б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Чернезі Петру Петровичу   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43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Острівна, 50б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Чернезі Петру Пет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55:00Z</dcterms:created>
  <dc:creator>User1</dc:creator>
  <dc:description/>
  <cp:keywords/>
  <dc:language>en-US</dc:language>
  <cp:lastModifiedBy>Professional</cp:lastModifiedBy>
  <cp:lastPrinted>2023-05-21T17:03:00Z</cp:lastPrinted>
  <dcterms:modified xsi:type="dcterms:W3CDTF">2023-10-02T13:55:00Z</dcterms:modified>
  <cp:revision>2</cp:revision>
  <dc:subject/>
  <dc:title/>
</cp:coreProperties>
</file>