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433070705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2023 року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  <w:lang w:val="uk-UA"/>
        </w:rPr>
        <w:t>33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  <w:bookmarkStart w:id="1" w:name="_Hlk96936707"/>
      <w:bookmarkStart w:id="2" w:name="_Hlk96936707"/>
      <w:bookmarkEnd w:id="2"/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мір передачі в оренду об’єкта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рухомого майна комунальної      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ності Савранської селищної ради,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ташованого на території Дубинівського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остинського ок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26 та 60 Закону України «Про місцеве самоврядування в Україні», статтею  6 Закону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від 03.06.2020 року № 483, з метою ефективного використання об’єктів нерухомого майна комунальної власності Савранської селищної територіальної громади, та розглянувши заяву відділу освіти молоді та спорту Савранської селищної ради Одеської області від 07.08.2023р. вхідний                 № 2393/02-11, селищн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. Включити до Переліку другого типу об’єкт нерухомого майна, що належить до комунальної власності Савранської селищної територіальної громади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  об’єкта нерухомого майна комунальної власності (частину  приміщення на другому поверсі праве крило орієнтовною площею 150 кв.м за адресою: Подільський  район Одеської області с.Дубинове, вул. Івана Франка, буд.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Передати в оренду без проведення аукціону  об’єкт оренди, який зазначений у пункті 1 даного ріш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 Головному спеціалісту відділу перспективного розвитку та закупівель Канюченко Л.Л. внести інформацію по об’єкту, який зазначений у пункті 1 даного проекту рішення до електронної торгової системи (ЕТС ) відповідно до вимог чинного законода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Головному спеціалісту по комунікаціям з громадськістю та інформаційному забезпеченню діяльності ради Гончаруку О.В. забезпечити опублікування цього рішення на офіційному веб-сайті Савранської селищної р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цього рішення покласти на постійну комісію селищної ради з питань планування, фінансів та бюджету, соціально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ого розвитку, ринкових відносин та інвестиційної діяльності , житлово-комунальної власності (Чумак Л.О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Без интервала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22:00Z</dcterms:created>
  <dc:creator>User</dc:creator>
  <dc:description/>
  <cp:keywords/>
  <dc:language>en-US</dc:language>
  <cp:lastModifiedBy>Professional</cp:lastModifiedBy>
  <cp:lastPrinted>2023-09-11T14:40:00Z</cp:lastPrinted>
  <dcterms:modified xsi:type="dcterms:W3CDTF">2023-10-02T05:30:00Z</dcterms:modified>
  <cp:revision>4</cp:revision>
  <dc:subject/>
  <dc:title/>
</cp:coreProperties>
</file>