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297473312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>.2023 року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  <w:lang w:val="uk-UA"/>
        </w:rPr>
        <w:t>33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1" w:name="_Hlk96936707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ї комісі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будівництва, промисловості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риємництва, транспорту, зв’язку та сфери послуг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ст. 26, ч. 3 ст 47 Закону України «Про місцеве самоврядування в Україні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ст. 140 Регламенту роботи Савранської селищн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ІІ скликання, рішеннями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№ 12 від 10.12.2020 року «Про утворення постійних депутатських комісій, обрання голів та складу постійних комісій», (в редакц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09.02.2023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10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висновок постійної комісії селищної ради з пит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від </w:t>
        <w:softHyphen/>
        <w:softHyphen/>
        <w:softHyphen/>
        <w:softHyphen/>
        <w:t xml:space="preserve"> 25.09.2023 року №25/2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, селищна рада</w:t>
      </w:r>
    </w:p>
    <w:p>
      <w:pPr>
        <w:pStyle w:val="Style16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ind w:firstLine="708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ind w:firstLine="708"/>
        <w:jc w:val="both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зміни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будівництва, промисловості, підприємництва, транспорту, зв’язку та сфери послуг, затвердженого рішенням сесії селищної ради № 12 від 10.12.2020 року «Про утворення постійних депутатських комісій, обрання  голів та складу постійних комісій» (в редакці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ід 09.02.2023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10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а саме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вести до склад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ї комісії селищної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будівництва, промисловості, підприємництва, транспорту, зв’язку та сфери послуг депутата селищної ради Населенка Євгена Олександровича.</w:t>
      </w:r>
    </w:p>
    <w:p>
      <w:pPr>
        <w:pStyle w:val="Style17"/>
        <w:shd w:fill="FFFFFF" w:val="clear"/>
        <w:spacing w:before="0" w:after="225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ць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7"/>
        <w:shd w:fill="FFFFFF" w:val="clear"/>
        <w:spacing w:before="0" w:after="225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2:00Z</dcterms:created>
  <dc:creator>Professional</dc:creator>
  <dc:description/>
  <cp:keywords/>
  <dc:language>en-US</dc:language>
  <cp:lastModifiedBy>Professional</cp:lastModifiedBy>
  <cp:lastPrinted>2023-10-02T10:19:00Z</cp:lastPrinted>
  <dcterms:modified xsi:type="dcterms:W3CDTF">2023-10-02T07:20:00Z</dcterms:modified>
  <cp:revision>3</cp:revision>
  <dc:subject/>
  <dc:title/>
</cp:coreProperties>
</file>