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342201674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2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szCs w:val="28"/>
          <w:lang w:val="uk-UA"/>
        </w:rPr>
        <w:t xml:space="preserve">щодо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становлення (відновлення) меж земельної ділянки в натурі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на місцевості) з передачею у власність для  будівництва і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бслуговування житлового будинку господарських будівель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 споруд (присадибна ділянка) площею 0,1014 га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земельної ділянки 5124355100:02:005:0522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а адресою: вул. Грушевського, 33, смт Саврань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  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Коляди Анатолія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01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 xml:space="preserve">) за адресою: вул. Грушевського, 33,              смт Саврань Подільського району Одеської області, витяг про реєстрацію права  власності на  нерухоме  майно  від 04.04.2023 року №49897442, взявши до уваги висновки і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3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1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Грушевського, 3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Коляді Анатолію Василь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1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Грушевського, 3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Олег ЖИРУН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44:00Z</dcterms:created>
  <dc:creator>User1</dc:creator>
  <dc:description/>
  <cp:keywords/>
  <dc:language>en-US</dc:language>
  <cp:lastModifiedBy>Professional</cp:lastModifiedBy>
  <cp:lastPrinted>2023-10-02T16:44:00Z</cp:lastPrinted>
  <dcterms:modified xsi:type="dcterms:W3CDTF">2023-10-02T13:45:00Z</dcterms:modified>
  <cp:revision>3</cp:revision>
  <dc:subject/>
  <dc:title/>
</cp:coreProperties>
</file>