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366513993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6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ці П</w:t>
      </w:r>
      <w:r>
        <w:rPr>
          <w:b w:val="false"/>
          <w:color w:val="000000"/>
          <w:lang w:val="uk-UA"/>
        </w:rPr>
        <w:t xml:space="preserve">угі Оксані Леонід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500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4:0195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ул. Миру, 65, смт Саврань Подільського району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уги Оксани Леонід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 xml:space="preserve">) за адресою: вул. Миру, 65, смт Саврань Подільського району Одеської області, витяг про реєстрацію права  власності на  нерухоме  майно  від 25.12.2009 року №29326137, враховуючи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7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6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угі Оксані Леонід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6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24:00Z</dcterms:created>
  <dc:creator>User1</dc:creator>
  <dc:description/>
  <cp:keywords/>
  <dc:language>en-US</dc:language>
  <cp:lastModifiedBy>Professional</cp:lastModifiedBy>
  <cp:lastPrinted>2023-10-03T08:24:00Z</cp:lastPrinted>
  <dcterms:modified xsi:type="dcterms:W3CDTF">2023-10-03T05:31:00Z</dcterms:modified>
  <cp:revision>4</cp:revision>
  <dc:subject/>
  <dc:title/>
</cp:coreProperties>
</file>