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95199139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3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0944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4:0197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Карначова генерала, 24, смт Саврань Подільського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Романова Олега Пет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 xml:space="preserve">) за адресою: вул. Карначова генерала, 24, смт Саврань Подільського району Одеської області, витяг про реєстрацію права  власності на  нерухоме  майно  від 05.07.2023 року №50909511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4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начова генерал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Романову Олегу Петр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4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арначова генерал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50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50:00Z</dcterms:modified>
  <cp:revision>2</cp:revision>
  <dc:subject/>
  <dc:title/>
</cp:coreProperties>
</file>