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886263861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9.2023 року                                                                      № 2335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bookmarkStart w:id="1" w:name="_Hlk96936707"/>
      <w:bookmarkStart w:id="2" w:name="_Hlk96936707"/>
      <w:bookmarkEnd w:id="2"/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ї ради від 23 грудня 2021 року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679</w:t>
      </w:r>
      <w:bookmarkStart w:id="3" w:name="_Hlk146010268"/>
      <w:r>
        <w:rPr>
          <w:rFonts w:cs="Times New Roman" w:ascii="Times New Roman" w:hAnsi="Times New Roman"/>
          <w:sz w:val="28"/>
          <w:szCs w:val="28"/>
        </w:rPr>
        <w:t xml:space="preserve">-VIII </w:t>
      </w:r>
      <w:bookmarkEnd w:id="3"/>
      <w:r>
        <w:rPr>
          <w:rFonts w:cs="Times New Roman" w:ascii="Times New Roman" w:hAnsi="Times New Roman"/>
          <w:sz w:val="28"/>
          <w:szCs w:val="28"/>
        </w:rPr>
        <w:t>«Про затвердження Комплексної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и розвитку освіти Савранської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 на 2022-2023 роки»</w:t>
        <w:tab/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ів України  «Про освіту»,  «Про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и обдарованої молоді, розвитку її творчого потенціалу, самореалізації особистості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зміни до «Комплексної програми розвитку освіти Савранської селищної ради на 2022-2023 роки», затвердженої рішенням Савранської селищної ради від 23 грудня 2021 року №1679-VIII «Про затвердження Комплексної програми розвитку освіти Савранської селищної ради на 2022-2023 роки із наступними змінами, а саме: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 збільшити фінансування по Розділу  2 «Загальна  середня  освіта»     п.8 «Утримання  шкільних  автобусів   з  метою  забезпечення  підвезення  учнів  і  вчителів  до  місця  навчання  (роботи)  і  у  зворотному  напрямку,  а   також  для  участі  у  районних  та  обласних  олімпіадах,  позашкільних  масових  заходах  та  екскурсіях,  а  також  ЗНО,  методичних  виїздів   та  виїздів  з  метою  здійснення  контролю  за  діяльністю  закладів  освіти,  дотримання  ними  чинного  законодавства,  тощо  (придбання  пального,  запчастин,  проведення технічного  огляду,  страхування  тощо) на  1570 грн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збільшити  фінансування  по  Розділу 3 «Робота  з  обдарованими  і  талановитими дітьми» п.2 «Участь  в  різних  обласних  масових  заходах  для  учнівської  молоді,  учнівських  олімпіадах,  конкурсах-захистах  науково-дослідницьких робіт учнів-членів МАНУ, обласному зльоті юних  краєзнавців, обласній краєзнавчій конференції, участі у різних всеукраїнських  конкурсах на 17395,44 грн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 зменшити  фінансування  по  Розділу  7 «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Соціальний захист учасників освітнього процесу. Забезпечення відпочинку та оздоровлення діте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» п.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»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       18965,44 грн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даток 1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 Комплексної Програми розвитку освіт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вранської селищної ради на 2022 – 2023 роки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(в редакції від 28.09.2023 року № 2335-</w:t>
      </w:r>
      <w:r>
        <w:rPr>
          <w:rFonts w:cs="Times New Roman" w:ascii="Times New Roman" w:hAnsi="Times New Roman"/>
          <w:sz w:val="16"/>
          <w:szCs w:val="16"/>
          <w:lang w:val="en-US"/>
        </w:rPr>
        <w:t>VIII</w:t>
      </w:r>
      <w:r>
        <w:rPr>
          <w:rFonts w:cs="Times New Roman" w:ascii="Times New Roman" w:hAnsi="Times New Roman"/>
          <w:sz w:val="16"/>
          <w:szCs w:val="16"/>
        </w:rPr>
        <w:t xml:space="preserve"> )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лік заходів Програми та обсяг і джерела фінансування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1951"/>
        <w:gridCol w:w="1418"/>
        <w:gridCol w:w="1417"/>
        <w:gridCol w:w="1418"/>
        <w:gridCol w:w="1985"/>
      </w:tblGrid>
      <w:tr>
        <w:trPr>
          <w:tblHeader w:val="true"/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/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ієнтовні обсяги фінансування 2022 рік, 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ієнтовні обсяги фінансування 2023 рік, тис. 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ікуваний результат</w:t>
            </w:r>
          </w:p>
        </w:tc>
      </w:tr>
      <w:tr>
        <w:trPr>
          <w:trHeight w:val="309" w:hRule="atLeast"/>
        </w:trPr>
        <w:tc>
          <w:tcPr>
            <w:tcW w:w="9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 1. Розвиток дошкільн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  <w:lang w:eastAsia="ru-RU"/>
              </w:rPr>
              <w:t>Отримання закладами дошкільної освіти ліцензії для провадження діяльності з надання освітні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ання ліценз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1D1D1B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  <w:lang w:val="ru-RU" w:eastAsia="ru-RU"/>
              </w:rPr>
              <w:t>Впровадження додаткових освітніх послуг у закладах дошкільної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о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о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криття гуртків відповідно до запитів бать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1D1D1B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  <w:lang w:val="ru-RU" w:eastAsia="ru-RU"/>
              </w:rPr>
              <w:t>Виконання протипожежних заходів у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ення пожежної безпе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Придбання товарів   і послу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      для  забезпечення функціонування закладів дошкільної освіти, забезпечення  дезінфікуючими засобами, господарським інвентарем,  предметами довгострокового використа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ільне функціонування ЗД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овноцінного, збалансованого харчування дітей як за рахунок коштів селищного бюджету, так і коштів батьків 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відношенні, встановленому рішенням сесії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ьківські кошти (спец рахун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існе і здорове харчування вихованц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у числі, забезпечення безкоштовним харчуванням вихованців ЗДО пільгових категорій,  дітей  учасників бойових ді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коштовне харчування дітей пільгових категор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освітнього процесу ЗДО  відповідно до «Типового переліку обов’язкового обладна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цнення матеріальної баз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новорічних подарунк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ий захист вихованц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оточних та капітальних ремонтів будівель ЗДО, систем водо- та тепло постача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кошторисних призна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кошторисних признач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нання дитячих ігрових та спортивних майданчик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кваліфікації педагогічних працівників 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 бюдж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розділу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9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озділ 2. Загальна середня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кування мережі закладів загальної середньої освіти відповідно до Закону «Про освіту» та Закону «Про повну загальну середню освіт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 оптимальної мережі закладів відповідно до законодавства України щодо реформува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  <w:lang w:eastAsia="ru-RU"/>
              </w:rPr>
              <w:t>Отримання закладами загальної середньої освіти ліцензії для провадження діяльності з надання освітні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имання ліценз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1D1D1B"/>
                <w:sz w:val="24"/>
                <w:szCs w:val="24"/>
                <w:shd w:fill="FFFFFF" w:val="clear"/>
                <w:lang w:eastAsia="ru-RU"/>
              </w:rPr>
              <w:t>. Охоплення дітей та підлітків шкільного віку різними формами здобуття освіти (екстернат, сімейна, педагогічний патронаж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ідвищення якості надання освітніх послуг, запровадження альтернативних форм здобутт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оточних та капітальних ремонтів будівель ЗЗСО, систем водо- та тепло постача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кошторисних призна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кошторисних признач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безкоштовним гарячим харчування учнів пільгових категорі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9,7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безпечення безкоштовним гарячим харчуванням учнів пільгових категорі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дбання товарів і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для  забезпечення функціонування закладів загальної середньої освіти, забезпечення господарським інвентарем, предметами довгострокового використ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ільне функціонування ЗЗС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ьно-технічне забезпечення закладів освіти, придбання сучасних меблів, мультимедійного обладнання, програмного забезпечення, навчальних посібників тощ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світньої субвен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світньої субв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имання шкільних автобусів з метою забезпечення підвезення учнів і вчителів до місця навчання (роботи)  і  у зворотньому  напрямку, а також для участі  у  районних та обласних олімпіадах,  позашкільних масових заходах та екскурсіях,  а також ЗНО, методичних виїздів та виїздів з метою здійснення контролю за діяльністю закладів освіти, дотримання ними чинного законодавства тощо(придбання пального, запчастин, технічний огляд, страховка тощо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1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 перевезення учасників освітнього процесу до місця навчання (роботи) та у зворотному напрямку.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ізація наявної комп’ютерної техніки закладів освіти  та забезпечення постійного доступу до мережі Інтерн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протипожежних заходів у ЗЗС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пожежної безпеки, монтаж пожежної сигналізації у приміщеннях ЗЗС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виток спортивної інфраструктури ЗЗ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поточні ремонти спортивних споруд, придбання обладнання та інвентар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тримання в належному стані  спортивних споруд, придбання обладнання та інвентар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штування нового освітнього середовища відповідно до концепції НУ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шти освітньої субвен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0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шти освітньої субв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а якість освіти, забезпечення ЗЗСО комп’ютерним, дидактичним обладнання, шкільними меблями та ін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ищення результативності випускників у зовнішньому незалежному оцінюва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исокий якісний показник участі у ЗНО, конкурентноздатність випускників на ринку прац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бання сучасних навчальних кабінетів, цифрових лабораторій, мультимедійного та інтерактивного обладнання, заміна застарілої комп’ютерної техні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ржавний бюджет, 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світньої субвен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5,0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и освітньої субв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ва якість освіти, забезпечення ЗЗСО сучасними засобами навч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готовка  педагогічних працівників для роботи в умовах НУШ, проходження курсової підготовки, участь в семінарах, конференціях тощо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вищення кваліфікації педагогічних працівників закладів загальної середньої освіти відповідно до напрямів реформува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дбання на умовах співфінансування сучасного обладнання для харчоблокі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ржавний бюджет, 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ізація шкільних харчобло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ь в  районному етапі конкурсу «Учитель року». Нагородження переможців грошовими винагородами або цінними подарун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вищення престижу професії вчителя в суспільстві, удосконалення його фахової майстер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1D1D1B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ізація та проведення серпневого педагогічного форуму до початку нового навчального року  (придбання квітів, грамот, рамок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значення пріоритетних  напрямів  розвитку галузі освіти на наступний навчальний рік на підставі аналізу підсумків роботи.</w:t>
            </w:r>
          </w:p>
        </w:tc>
      </w:tr>
      <w:tr>
        <w:trPr>
          <w:trHeight w:val="1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едагогічного віча до Дня працівників освіти та відзначення кращих педагогів  (грамоти, рамки, квіт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вищення  престижу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ії  педагог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успільстві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шкільних автобус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ійснення підвозу здобувачів освіти до навчальних заклад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розділу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7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озді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бота з обдарованими і талановитими діть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ширення мережі закладів освіти з поглибленим і профільним вивченням окремих предметів. Забезпечення закладів освіти мультимедійним обладнанням, інтерактивними дошками у профільних клас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вчально-методичними матеріалами та обладна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ь в  різних обласних масових заходах для учнівської молоді,  учнівських олімпіадах, конкурсах-захистах науково-дослідницьких робіт учнів-членів МАНУ, обласному зльоті юних краєзнавців, обласній краєзнавчій конференції;   участь у різних всеукраїнських конкурс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ка та створення умов  для розвитку обдарованої учнівської молод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по розділу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озділ 4.  Позашкільна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ширення можливостей для розвитку особистості дитини засобами позашкільної освіт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конкурсно-розважальних програм, свят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виток дитячо-юнацького спорту та фізичної культури: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часть в районних змаганнях, спартакіадах, іграх;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часть в обласних та всеукраїнських етапах змагань, спартакіад, ігор. (відрядження керівників та учасників змагань, придбання ПММ, організаційні внес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дбання необхідного обладнання, інвентаря, спорядження, комп’ютерної техніки, іншого устатк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8,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ення навчального процесу засобами навч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трати на утримання, функціонування та розвиток позашкільних закладів ДЮСШ та БТ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алежних умов для доступності позашкільної освіти для ді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ня  поточних    ремонтів  ДЮСШ та БТ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алежних у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асть вихованців БТШ у обласних,  Всеукраїнських, Міжнародних, регіональних, та місцевих зах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набутих знань, умінь і навичок,популяриза ція позашкільн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 по розділу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озділ 5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рекційна та інклюзивна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ворення, оснащення  та забезпечення функціонування  інклюзивно- ресурсних кімнат  в закладах осві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ава дітей з особливими  освітніми потребами на навчання в інклюзивних  клас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ідкриття інклюзивних груп у діючих закладах дошкільної освіти  з урахуванням фактичного стану здоров’я ді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о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кошторисних признач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ою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жах кошторисних признач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ава дітей з особливими  освітніми потребами на навчання в інклюзивних  груп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 по розділу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озділ 6.  Національно-патріотичне виховання. Розвиток фізкультури та спор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оведення військово-патріотичної гри «Сокіл» («Джура»), фізкультурно-оздоровчого патріотичного фестивалю «Нащадки козацької слави», змагань зі стрільби із пневматичної гвинтівки серед допризовної молоді, фестивалю-конкурсу «Молодь обирає здоров’я», проведення Спартакіади школярів  та інших спортивних змаган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команд у  зональних, обласних спортивних змаганнях з футболу, шахів, настільного тенісу, волейболу, баскетболу, тощо. (відрядження керівників та учасників,  придбання ПМ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ом по розділу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Розділ 7.  </w:t>
            </w:r>
            <w:bookmarkStart w:id="4" w:name="_Hlk145923379"/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Соціальний захист учасників освітнього процесу. Забезпечення відпочинку та оздоровлення дітей</w:t>
            </w:r>
            <w:bookmarkEnd w:id="4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одноразової допомоги дітям -сиротам і дітям, позбавленим батьківського піклування, після досягнення 18 -річного ві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римання соціальних гарант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_Hlk14592342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</w:t>
            </w:r>
            <w:bookmarkEnd w:id="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81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ення права дітей на відпочинок та оздоров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ення медичного обслуговування учнів, вихователів,  працівників закладів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береження життя та здоров’я учасників освітнього процес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безпечення фахового психолого-педагогічного супроводу дітей соціально вразливих категор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требує фінанс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римання соціальних гарант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ього по розділу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 по  програм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36, 9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745,85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Всього фінансується на 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66,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Секретар селищної ради</w:t>
        <w:tab/>
        <w:tab/>
        <w:tab/>
        <w:tab/>
        <w:tab/>
        <w:tab/>
        <w:t xml:space="preserve">                   Олег ЖИРУН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3:35:00Z</dcterms:created>
  <dc:creator>Пользователь</dc:creator>
  <dc:description/>
  <cp:keywords/>
  <dc:language>en-US</dc:language>
  <cp:lastModifiedBy>Professional</cp:lastModifiedBy>
  <cp:lastPrinted>2023-09-18T10:39:00Z</cp:lastPrinted>
  <dcterms:modified xsi:type="dcterms:W3CDTF">2023-10-02T11:07:00Z</dcterms:modified>
  <cp:revision>9</cp:revision>
  <dc:subject/>
  <dc:title/>
</cp:coreProperties>
</file>