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20984612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4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 xml:space="preserve">Дзюбенку Олегу Дмитровичу </w:t>
      </w:r>
      <w:r>
        <w:rPr>
          <w:b w:val="false"/>
          <w:szCs w:val="28"/>
          <w:lang w:val="uk-UA"/>
        </w:rPr>
        <w:t>щодо встановлення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2500 га (кадастровий номер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емельної ділянки 5124382800:02:002:0319) за адресою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вулок Круговий, 8, с. Осички Подільського району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Дзюбенка Олега Дмит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       с. Осички  площею 0,2500 га (кадастровий номер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 xml:space="preserve">) за адресою: провулок Круговий, 8, с. Осички Подільського району Одеської області, витяг про реєстрацію права  власності на  нерухоме  майно  від 07.02.2022 року №46789665, взявши до уваги висновки та рекомендації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5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color w:val="000000"/>
          <w:lang w:val="uk-UA"/>
        </w:rPr>
        <w:t xml:space="preserve">Дзюбенку Олегу Дми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Круговий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провулок Круговий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 Олег ЖИРУН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5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2:45:00Z</dcterms:modified>
  <cp:revision>3</cp:revision>
  <dc:subject/>
  <dc:title/>
</cp:coreProperties>
</file>