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152511744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51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ці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1064 га (кадастровий номер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5124355100:02:006:0445) за адресою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ул. Малярова, 29а, смт Саврань Подільського району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Майданюк Ольги Олекс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06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 xml:space="preserve">) за адресою: вул. Малярова, 29а, смт Саврань Подільського району Одеської області, витяг про реєстрацію права  власності на  нерухоме  майно  від 17.10.2017 року №22875359, взявши до уваги висновки та рекомендації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2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6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лярова, 2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Майданюк Ользі Олексії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6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алярова, 2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37:00Z</dcterms:created>
  <dc:creator>User1</dc:creator>
  <dc:description/>
  <cp:keywords/>
  <dc:language>en-US</dc:language>
  <cp:lastModifiedBy>Professional</cp:lastModifiedBy>
  <cp:lastPrinted>2023-05-21T17:03:00Z</cp:lastPrinted>
  <dcterms:modified xsi:type="dcterms:W3CDTF">2023-10-02T13:37:00Z</dcterms:modified>
  <cp:revision>2</cp:revision>
  <dc:subject/>
  <dc:title/>
</cp:coreProperties>
</file>