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02912895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5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</w:t>
      </w:r>
      <w:r>
        <w:rPr>
          <w:b w:val="false"/>
          <w:color w:val="000000"/>
          <w:lang w:val="uk-UA"/>
        </w:rPr>
        <w:t xml:space="preserve">Смазчук Олені Павл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2500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82800:02:002:0324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а адресою: вул. Центральна, 10, с. Осичк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Смазчук Олени Павл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 xml:space="preserve">) за адресою: вул. Центральна, 10, с. Осички Подільського району Одеської області, витяг про реєстрацію права  власності на  нерухоме  майно  від 24.04.2018 року №25919625, взявши до уваги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6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Смазчук Олені Пав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0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10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51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2:51:00Z</dcterms:modified>
  <cp:revision>2</cp:revision>
  <dc:subject/>
  <dc:title/>
</cp:coreProperties>
</file>