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563127117" r:id="rId2"/>
        </w:objec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8.09.2023 року                                                                      № 2331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Standard"/>
        <w:tabs>
          <w:tab w:val="clear" w:pos="708"/>
          <w:tab w:val="left" w:pos="38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ind w:right="-285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0" w:name="_Hlk66271884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Про перейменування,  зміну місцезнаходження</w:t>
      </w:r>
    </w:p>
    <w:p>
      <w:pPr>
        <w:pStyle w:val="Style18"/>
        <w:ind w:right="-285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 внесення змін до  Статуту юридичної особи -</w:t>
      </w:r>
    </w:p>
    <w:p>
      <w:pPr>
        <w:pStyle w:val="Style18"/>
        <w:ind w:right="-285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авранське виробниче управління </w:t>
      </w:r>
    </w:p>
    <w:p>
      <w:pPr>
        <w:pStyle w:val="Style18"/>
        <w:ind w:right="-285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житлово-комунального господарства </w:t>
      </w:r>
    </w:p>
    <w:p>
      <w:pPr>
        <w:pStyle w:val="Style18"/>
        <w:ind w:right="-285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" w:name="_Hlk66271884"/>
      <w:bookmarkStart w:id="2" w:name="_Hlk66271884"/>
      <w:bookmarkEnd w:id="2"/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еруючись ст. ст. 25, 26, 59, Закону України «Про місцеве самоврядування в Україні»,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.ст. 89,90, 93 Цивільного кодексу  України, Постановою Верховної Ради України від 17 липня 2020 року № 807-IX «Про утворення та ліквідацію районів»,</w:t>
      </w:r>
      <w:r>
        <w:rPr>
          <w:rFonts w:cs="Times New Roman" w:ascii="Times New Roman" w:hAnsi="Times New Roman"/>
          <w:sz w:val="28"/>
          <w:szCs w:val="28"/>
        </w:rPr>
        <w:t xml:space="preserve"> взявши до уваги висновки та рекомендації постійної комісії селищної ради з питань прав людини, законності, правопорядку, депутатської діяльності, етики та гласності, засобів масової інформації від 25.09.2023 року № 25/1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 метою приведення  положень Статут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авранського виробничого управління  житлово-комунального господарства у відповідність до чинного законодавства</w:t>
      </w:r>
      <w:r>
        <w:rPr>
          <w:rFonts w:cs="Times New Roman" w:ascii="Times New Roman" w:hAnsi="Times New Roman"/>
          <w:sz w:val="28"/>
          <w:szCs w:val="28"/>
        </w:rPr>
        <w:t>, 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bCs/>
          <w:color w:val="242424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242424"/>
          <w:sz w:val="28"/>
          <w:szCs w:val="28"/>
        </w:rPr>
        <w:t>ВИРІШИЛА: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color w:val="242424"/>
          <w:sz w:val="28"/>
          <w:szCs w:val="28"/>
        </w:rPr>
      </w:pPr>
      <w:r>
        <w:rPr>
          <w:rFonts w:cs="Times New Roman" w:ascii="Times New Roman" w:hAnsi="Times New Roman"/>
          <w:color w:val="242424"/>
          <w:sz w:val="28"/>
          <w:szCs w:val="28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 Перейменувати юридичну особу - Савранське виробниче управління  житлово-комунального господарства (код ЄДРПОУ 03350634) у  комунальне підприємство  «Саврань» Савранської селищної ради Одеської області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мінити місцезнаходження юридичної особи - комунальне підприємство           «Саврань» Савранської селищної ради Оде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д ЄДРПОУ 03350634) з адреси: Україна,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66200, Одеська область, Савранський район, селище міського типу Саврань, вулиця Горького, будинок 4 на адресу: Україна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</w:rPr>
        <w:t>66200, Одеська область, Подільський  район, селище міського типу Саврань, вулиця Українська, будинок 4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мінити місцезнаходження засновника (власника) юридичної особи -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мунальне підприємство «Саврань»</w:t>
      </w:r>
      <w:r>
        <w:rPr>
          <w:rFonts w:cs="Times New Roman" w:ascii="Times New Roman" w:hAnsi="Times New Roman"/>
          <w:sz w:val="28"/>
          <w:szCs w:val="28"/>
        </w:rPr>
        <w:t xml:space="preserve"> Савранської селищної ради Одеської області  - Савранської селищної ради Одеської області (код ЄДРПОУ 04380548) з адреси: Україна, </w:t>
      </w:r>
      <w:r>
        <w:rPr>
          <w:rFonts w:cs="Times New Roman" w:ascii="Times New Roman" w:hAnsi="Times New Roman"/>
          <w:color w:val="00000A"/>
          <w:sz w:val="28"/>
          <w:szCs w:val="28"/>
        </w:rPr>
        <w:t>66200, Одеська область, Савранський район, селище міського типу Саврань, вулиця Горького, будинок 1 на адресу: Україна, 66200, Одеська область, Подільський  район, селище міського типу Саврань, вулиця  Соборна, будинок 9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нести зміни до Статуту юридичної особи -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мунальне підприємство «Саврань»</w:t>
      </w:r>
      <w:r>
        <w:rPr>
          <w:rFonts w:cs="Times New Roman" w:ascii="Times New Roman" w:hAnsi="Times New Roman"/>
          <w:sz w:val="28"/>
          <w:szCs w:val="28"/>
        </w:rPr>
        <w:t xml:space="preserve"> Савранської селищної ради Одеської області (код ЄДРПОУ 03350634) та затвердити його в новій редакції (додається). 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ерівникові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мунального підприємства «Саврань»</w:t>
      </w:r>
      <w:r>
        <w:rPr>
          <w:rFonts w:cs="Times New Roman" w:ascii="Times New Roman" w:hAnsi="Times New Roman"/>
          <w:sz w:val="28"/>
          <w:szCs w:val="28"/>
        </w:rPr>
        <w:t xml:space="preserve"> Савранської селищної ради Одеської області (код ЄДРПОУ 03350634) забезпечити подання документів для внесення відомостей до Єдиного державного реєстру юридичних осіб, фізичних осіб – підприємців та громадських формувань про зміну найменування, місцезнаходження юридичної особи та проведення державної реєстрації змін до Статуту в установлений термін відповідно до чинного законодавства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Контроль за виконанням рішення покласти на постійну комісію селищної ради з питань охорони здоров’я, соціального захисту населення, освіти,  культури,  молоді,  фізкультури і спорту. </w:t>
      </w:r>
    </w:p>
    <w:p>
      <w:pPr>
        <w:pStyle w:val="Style18"/>
        <w:ind w:right="-285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right="-285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right="-285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right="-285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уючий обов’яз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ого голови </w:t>
        <w:tab/>
        <w:tab/>
        <w:tab/>
        <w:tab/>
        <w:tab/>
        <w:tab/>
        <w:t xml:space="preserve">           Олег ЖИРУН</w:t>
      </w:r>
    </w:p>
    <w:p>
      <w:pPr>
        <w:pStyle w:val="Style18"/>
        <w:ind w:right="-285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56:00Z</dcterms:created>
  <dc:creator>Пользователь Windows</dc:creator>
  <dc:description/>
  <dc:language>en-US</dc:language>
  <cp:lastModifiedBy>Professional</cp:lastModifiedBy>
  <cp:lastPrinted>2023-09-18T13:32:00Z</cp:lastPrinted>
  <dcterms:modified xsi:type="dcterms:W3CDTF">2023-10-02T10:56:00Z</dcterms:modified>
  <cp:revision>2</cp:revision>
  <dc:subject/>
  <dc:title/>
</cp:coreProperties>
</file>